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Анкета о состоянии поликлинической урологической помощи – 20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39"/>
        <w:gridCol w:w="1404"/>
        <w:gridCol w:w="1573"/>
        <w:gridCol w:w="1843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постоян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совместите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Кандидат наук  -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ценка состояния амбулаторной урологической помощ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амбулаторных кабинетов, в которых реально оказывается урологиче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щее количество амбулаторных урологических больных, принятых з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личество дней нетрудоспособности за год, связанных с урологическими заболева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Оснащенность на 2023 </w:t>
      </w:r>
      <w:r>
        <w:rPr/>
        <w:t>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удование, материалы, реа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бщее количество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оско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ЗИ аппа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у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ентгеновская аппа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электрохирур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стройство для биопсии прос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хирургический набор инстр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еркала для влагалищного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дноразовые стерильные наборы для троакарной цистостом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стимулятор уроло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есло гинеколо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гатос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лучатель бактерици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флоур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П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рологическая заболеваемость по данным амбулаторных прием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>
          <w:trHeight w:val="135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случаев </w:t>
            </w:r>
          </w:p>
        </w:tc>
      </w:tr>
      <w:tr>
        <w:trPr>
          <w:trHeight w:val="13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идронефр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Рак мочевого 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держание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хит, эпидиди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  Результаты оказания помощи за 202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305"/>
        <w:gridCol w:w="1589"/>
        <w:gridCol w:w="171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ло случаев временной нетрудоспособности (всего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алендарных дней временной нетрудоспособност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на один случай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ирургическое лечение гиперплазии простат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рургическое лечение 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роста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Инвалидность от урологических заболеваний за 2024 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049"/>
        <w:gridCol w:w="314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впервые признанных инвалидам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состоящих на учете по инвалидност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ПН вследствие урологических болезне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мертность от урологических заболеваний за 2024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ертность от урологических заболеван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/>
      </w:pPr>
      <w:r>
        <w:rPr>
          <w:b/>
        </w:rPr>
        <w:t xml:space="preserve">Телефон -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@ -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___»______________ 202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25:00Z</dcterms:created>
  <dc:creator>Customer</dc:creator>
  <dc:description/>
  <cp:keywords/>
  <dc:language>en-US</dc:language>
  <cp:lastModifiedBy>User</cp:lastModifiedBy>
  <cp:lastPrinted>2020-02-05T07:37:00Z</cp:lastPrinted>
  <dcterms:modified xsi:type="dcterms:W3CDTF">2024-11-19T06:43:00Z</dcterms:modified>
  <cp:revision>9</cp:revision>
  <dc:subject/>
  <dc:title/>
</cp:coreProperties>
</file>