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о состоянии стационарной урологической помощи –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80"/>
        <w:gridCol w:w="1440"/>
        <w:gridCol w:w="181"/>
        <w:gridCol w:w="1262"/>
        <w:gridCol w:w="1573"/>
        <w:gridCol w:w="992"/>
        <w:gridCol w:w="993"/>
      </w:tblGrid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 xml:space="preserve">Название района/лечебное учреждение: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уро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леднего усовершенств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ертифик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по специальност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ставок врачей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о ставок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урологов старше 60 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клинических ординато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ученую степень или зв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ктор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Кандидат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 Профессор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цент -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врачебную категорию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Высшу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1 категори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2 категорию-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урологическ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ий коечный фонд урологическ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урологических коек в составе друг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ее число урологических больных, госпитализированных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ее количество койко-дней госпитализированных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экстренных госпитал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плановых госпитал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ний койко-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ний койко-день пла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редний койко-день экстре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 - пла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 - экстр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оперированных больных - абсолютное 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абсолютное 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пла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экстр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ащенность урологической службы оборудованием на 2024</w:t>
      </w:r>
      <w:r>
        <w:rPr/>
        <w:t xml:space="preserve"> 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>
          <w:trHeight w:val="5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истема для выполнения робот-ассистированн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ндовидеостойка для выполнения лапароскопически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бочее место уролога с системой рентген и ультразвуковой визуализации для эндоурологических манипуляций БЕЗ модуля дистанционной литотри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бочее место уролога с системой рентген и ультразвуковой визуализации для эндоурологических манипуляций с модулем дистанционной литотри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ндовидеохирургический комплекс для поведения урологически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динамическая уста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Урофлоу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ЗИ аппар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ктальные латч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к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бор для перкутанной нефроско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rFonts w:eastAsia="Calibri"/>
              </w:rPr>
              <w:t>Уретерореноскоп жест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Фибро уретероско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Цис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броцис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нтактный литотриптор (пневмат, У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мплект оборудования для лазерной хирургии (литотрипс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истанционный литотрип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термо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крио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брахи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Набор инструментов для биопсии прост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pacing w:val="-1"/>
              </w:rPr>
            </w:pPr>
            <w:r>
              <w:rPr>
                <w:rFonts w:eastAsia="Calibri"/>
                <w:b/>
                <w:color w:val="000000"/>
                <w:spacing w:val="-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озологические формы урологических заболеваний, зарегистрированные по данным госпитализ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"/>
        <w:gridCol w:w="549"/>
        <w:gridCol w:w="3828"/>
        <w:gridCol w:w="1417"/>
        <w:gridCol w:w="1276"/>
      </w:tblGrid>
      <w:tr>
        <w:trPr>
          <w:trHeight w:val="135" w:hRule="atLeast"/>
        </w:trPr>
        <w:tc>
          <w:tcPr>
            <w:tcW w:w="67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случаев</w:t>
            </w:r>
          </w:p>
        </w:tc>
      </w:tr>
      <w:tr>
        <w:trPr>
          <w:trHeight w:val="135" w:hRule="atLeast"/>
        </w:trPr>
        <w:tc>
          <w:tcPr>
            <w:tcW w:w="6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>
          <w:trHeight w:val="251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чекаменная болез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чечная кол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обструктивны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не обструктивны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дронефр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фропт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уберкулез почки и органов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почки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литарная кист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надпоче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мочет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лоханки, мочеточник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ая задержка мочеиспуск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денома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роста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роста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разитарные заболевания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мочевого пузыр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крогемату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цис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цис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перактивный мочевой пузы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уре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генитальные св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лапс генита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едержание мо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янка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арикоц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крут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орхит, эпидидим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пот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жское беспл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м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ап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вообразование полового  ч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наружных полов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номалии развития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оперативных вмеш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3402"/>
        <w:gridCol w:w="1417"/>
        <w:gridCol w:w="1276"/>
      </w:tblGrid>
      <w:tr>
        <w:trPr>
          <w:trHeight w:val="135" w:hRule="atLeast"/>
        </w:trPr>
        <w:tc>
          <w:tcPr>
            <w:tcW w:w="6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Оперативные, инструментальные вмешатель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Количество операций </w:t>
            </w:r>
          </w:p>
        </w:tc>
      </w:tr>
      <w:tr>
        <w:trPr>
          <w:trHeight w:val="135" w:hRule="atLeast"/>
        </w:trPr>
        <w:tc>
          <w:tcPr>
            <w:tcW w:w="6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уролог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лапароскоп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эндоуролог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Нефрзк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поводу рак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поводу др.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зк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с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ункцио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зекция поч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ело-уретер-лито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ефролитолапак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лито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ка ЛМС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пек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УЛ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тактная уретеро-литотрипсия, экстра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УР предстательной желе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ерная энуклеация (вапоризация) аден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еномэктомия 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дикальная простатэктом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иопсия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истос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эктомия открыт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тотопический мочевой пузы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угие виды деривации м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эктомия лапароскопическ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тотопический мочевой пузы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угие виды деривации моч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етерокутанеостомия без цистэкто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 резекция мочевого пузы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УР мочевого пузы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ка уре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нутренняя оптическая уретро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линговые операции при недержании м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конструкция тазового дна у женщин синтетическими тка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ерации при</w:t>
            </w:r>
            <w:r>
              <w:rPr>
                <w:lang w:val="en-US"/>
              </w:rPr>
              <w:t xml:space="preserve"> </w:t>
            </w:r>
            <w:r>
              <w:rPr/>
              <w:t>урогенитальных свищ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аллопроте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ческие операции на половом чл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ерации при варикоце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ухсторонняя орхидэктомия по поводу рака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ансплантация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нкету заполнил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амилия, имя, Отчество,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ефон</w:t>
      </w:r>
      <w:r>
        <w:rPr>
          <w:b/>
          <w:lang w:val="en-US"/>
        </w:rPr>
        <w:t xml:space="preserve"> -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@ -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_»______________ 2025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9:11:00Z</dcterms:created>
  <dc:creator>Вагиф</dc:creator>
  <dc:description/>
  <cp:keywords/>
  <dc:language>en-US</dc:language>
  <cp:lastModifiedBy>User</cp:lastModifiedBy>
  <cp:lastPrinted>2016-11-13T20:11:00Z</cp:lastPrinted>
  <dcterms:modified xsi:type="dcterms:W3CDTF">2024-11-19T06:44:00Z</dcterms:modified>
  <cp:revision>10</cp:revision>
  <dc:subject/>
  <dc:title>Анкета о состоянии урологической помощи</dc:title>
</cp:coreProperties>
</file>